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блиографический список:</w:t>
      </w:r>
    </w:p>
    <w:p>
      <w:pPr>
        <w:pStyle w:val="Normal"/>
        <w:numPr>
          <w:ilvl w:val="0"/>
          <w:numId w:val="2"/>
        </w:numPr>
        <w:rPr/>
      </w:pPr>
      <w:r>
        <w:rPr/>
        <w:t>Купцов И.П., Иоффе Ю.Р. Проектирование и строительство тепловых электростанции. – 3-е изд., перераб. и доп. – М.: Энергоатомиздат, 1985. – 408 с., ил.</w:t>
      </w:r>
    </w:p>
    <w:p>
      <w:pPr>
        <w:pStyle w:val="Normal"/>
        <w:numPr>
          <w:ilvl w:val="0"/>
          <w:numId w:val="2"/>
        </w:numPr>
        <w:rPr/>
      </w:pPr>
      <w:r>
        <w:rPr/>
        <w:t>Рыжкин В.Я. Тепловые электрические станции: учебник для вузов/ Под ред. В. Я. Гиршфельда. – 3-е изд., перераб. и доп. – М.: Энергоатомиздат, 1987 - 328 с.: ил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 строителя тепловых электростанций. – М.: стройиздат, 1969.</w:t>
      </w:r>
    </w:p>
    <w:p>
      <w:pPr>
        <w:pStyle w:val="Normal"/>
        <w:numPr>
          <w:ilvl w:val="0"/>
          <w:numId w:val="2"/>
        </w:numPr>
        <w:rPr/>
      </w:pPr>
      <w:r>
        <w:rPr/>
        <w:t>Рожкова Л.Д. Козулин В.С. Электрооборудование станций и подстанций. - М: Энергоатомиздат, 1989 - 450 с.</w:t>
      </w:r>
    </w:p>
    <w:p>
      <w:pPr>
        <w:pStyle w:val="Normal"/>
        <w:numPr>
          <w:ilvl w:val="0"/>
          <w:numId w:val="2"/>
        </w:numPr>
        <w:rPr/>
      </w:pPr>
      <w:r>
        <w:rPr/>
        <w:t>Неклепаев Б.Н., Крючков И.П. Электрическая часть станций и подстанций. Справочные матералы. - М: Энергоатомиздат, 1990 - 640 с.</w:t>
      </w:r>
    </w:p>
    <w:p>
      <w:pPr>
        <w:pStyle w:val="Normal"/>
        <w:numPr>
          <w:ilvl w:val="0"/>
          <w:numId w:val="2"/>
        </w:numPr>
        <w:rPr/>
      </w:pPr>
      <w:r>
        <w:rPr/>
        <w:t>Неклепаев Б.Н. Электрическая часть станций и подстанций. - М: Энергоатомиздат, 1986 - 608 с.</w:t>
      </w:r>
    </w:p>
    <w:p>
      <w:pPr>
        <w:pStyle w:val="Normal"/>
        <w:numPr>
          <w:ilvl w:val="0"/>
          <w:numId w:val="2"/>
        </w:numPr>
        <w:rPr/>
      </w:pPr>
      <w:r>
        <w:rPr/>
        <w:t>Околович М.К. Проектирование электрических станций. - М: Энергоиздат, 1982 - 400 с.</w:t>
      </w:r>
    </w:p>
    <w:p>
      <w:pPr>
        <w:pStyle w:val="Normal"/>
        <w:numPr>
          <w:ilvl w:val="0"/>
          <w:numId w:val="2"/>
        </w:numPr>
        <w:rPr/>
      </w:pPr>
      <w:r>
        <w:rPr/>
        <w:t>Герасимов В.Г. Электротехнический справочник. Том 3. Производство и распределение электрической энергии. 7-е изд. – М.: Энергоиздат, 1988 - 880 с.: ил.</w:t>
      </w:r>
    </w:p>
    <w:p>
      <w:pPr>
        <w:pStyle w:val="Normal"/>
        <w:numPr>
          <w:ilvl w:val="0"/>
          <w:numId w:val="2"/>
        </w:numPr>
        <w:rPr/>
      </w:pPr>
      <w:r>
        <w:rPr/>
        <w:t>Правила устройства электроустановок. - М: Энергоатомиздат, 2000 - 64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ук Ю.Б. Проектирование электрической части станций и подстанций. - Л: Энергоатомиздат, 1985 - 312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асильев А.А. Электрическая часть станций и подстанций. - М: Энергоатомиздат, 1990 - 575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исящев А.Н., Тришечкин А.М., Беркин Г.С. Релейная защита и автоматика: Учеб. пособие. – Иркутск: Изд-во ИрГТУ, 2001. – 228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ерасимов В.Г. Электротехнический справочник. Том 3. - М: Энергоиздат, 1984 - 64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ерасимов В.Г. Электротехнический справочник. Том 2. - М: Энергоиздат, 1984 - 64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воскин Л.И. Схемы и конструкции распределительных устройств. - М: Энергоатомиздат, 1985 - 380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отыгина С.А. Эксплуатация электрической части тепловых электростанций. - М: Энергия, 1979 - 586 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ернобровов Н.В. Релейная защита. М.: Энергия, 1974.- 680 с., и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аубес И.Р. Релейная защита мощных турбогенераторов. – М. Энергоиздат, 1981. – 88с., ил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 </w:t>
      </w:r>
      <w:r>
        <w:rPr/>
        <w:t>Беркович М.А. Автоматика энергосистем: учебник для техникумов. – 2-е изд., перераб. и доп. – М.: Энергоатомиздат, 1985. – 208с., ил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 </w:t>
      </w:r>
      <w:r>
        <w:rPr/>
        <w:t xml:space="preserve">Вавин В.Н. Релейная защита блоков генератор- трансформатор. – М.: Энергоатомиздат, 1982.- </w:t>
      </w:r>
      <w:r>
        <w:rPr>
          <w:lang w:val="en-US"/>
        </w:rPr>
        <w:t>256 с., и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>ГОСТ 12.1.005-88. ССБТ. Общие санитарно-гигиенические требования к воздуху рабочей зоны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12.1.016-79. ССБТ. Электробезопасность. Общие требования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>ГОСТ 12.1.007-76. ССБТ. Вредные вещества. Классификация. Общие требования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12.1.012-90. ССБТ. Вибрация. Общие требования безопасности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ОСТ 12.1.003-83. ССБТ. Шум. Общие требования безопасности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>ГОСТ 12.1.011-78. ССБТ. Средства защиты работающих. Общие требования и классификация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НПБ – 105 – 95 Определение категорий помещений по взрывопожарной и пожарной опасности. </w:t>
      </w:r>
      <w:r>
        <w:rPr/>
        <w:t>– М.:  Энергоатомиздат,  199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Д. Охрана труда в электроустановк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СниП 23-05-95 Естественное и искусственное освещение. Нормы проектирования. – М.: Стройиздат, 1996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Идельчик В.И. Электрические сети и системы. - М: Энергоатомиздат, 1989 - 592 с.</w:t>
      </w:r>
    </w:p>
    <w:p>
      <w:pPr>
        <w:pStyle w:val="Normal"/>
        <w:numPr>
          <w:ilvl w:val="0"/>
          <w:numId w:val="2"/>
        </w:numPr>
        <w:rPr>
          <w:szCs w:val="14"/>
        </w:rPr>
      </w:pPr>
      <w:r>
        <w:rPr/>
        <w:t xml:space="preserve"> </w:t>
      </w:r>
      <w:r>
        <w:rPr/>
        <w:t>Железко Ю.С. Выбор мероприятий по снижению потерь  электроэнергии в электрических сетях: Руководство для практических расчётов. – М: Энергоатомиздат, 1989. – 176 с.: ил.</w:t>
      </w:r>
    </w:p>
    <w:p>
      <w:pPr>
        <w:pStyle w:val="Normal"/>
        <w:numPr>
          <w:ilvl w:val="0"/>
          <w:numId w:val="2"/>
        </w:numPr>
        <w:rPr/>
      </w:pPr>
      <w:r>
        <w:rPr>
          <w:szCs w:val="14"/>
        </w:rPr>
        <w:t xml:space="preserve"> </w:t>
      </w:r>
      <w:r>
        <w:rPr>
          <w:szCs w:val="14"/>
        </w:rPr>
        <w:t xml:space="preserve">Бохмат И.С., Воротницкий В.Э., Татаринов Е.П. Снижение коммерческих потерь в электроэнергетических системах. - "Электрические станции", 1998, ° 9. </w:t>
      </w:r>
    </w:p>
    <w:p>
      <w:pPr>
        <w:pStyle w:val="Normal"/>
        <w:numPr>
          <w:ilvl w:val="0"/>
          <w:numId w:val="2"/>
        </w:numPr>
        <w:rPr/>
      </w:pPr>
      <w:r>
        <w:rPr>
          <w:szCs w:val="14"/>
        </w:rPr>
        <w:t xml:space="preserve"> </w:t>
      </w:r>
      <w:r>
        <w:rPr>
          <w:szCs w:val="14"/>
        </w:rPr>
        <w:t xml:space="preserve">Инструкция по снижению технологического расхода электрической энергии на передачу по электрическим сетям энергосистем и энергообъединений. М., СПО Союзтехэнерго, 1987. </w:t>
      </w:r>
    </w:p>
    <w:p>
      <w:pPr>
        <w:pStyle w:val="Normal"/>
        <w:numPr>
          <w:ilvl w:val="0"/>
          <w:numId w:val="2"/>
        </w:numPr>
        <w:rPr/>
      </w:pPr>
      <w:r>
        <w:rPr>
          <w:szCs w:val="14"/>
        </w:rPr>
        <w:t xml:space="preserve"> </w:t>
      </w:r>
      <w:r>
        <w:rPr>
          <w:szCs w:val="14"/>
        </w:rPr>
        <w:t xml:space="preserve">Типовая инструкция по учету электроэнергии при ее производстве, передаче и распределении. РД 34.09.101-94. М., СПО ОРГРЭС, 1995. </w:t>
      </w:r>
    </w:p>
    <w:p>
      <w:pPr>
        <w:pStyle w:val="Normal"/>
        <w:numPr>
          <w:ilvl w:val="0"/>
          <w:numId w:val="2"/>
        </w:numPr>
        <w:rPr/>
      </w:pPr>
      <w:r>
        <w:rPr>
          <w:szCs w:val="14"/>
        </w:rPr>
        <w:t xml:space="preserve"> </w:t>
      </w:r>
      <w:r>
        <w:rPr>
          <w:szCs w:val="14"/>
        </w:rPr>
        <w:t xml:space="preserve">Сборник нормативных и методических документов по измерениям, коммерческому и техническому учету электрической энергии и мощности. Издательство "НЦ ЭНАС", М., 1998. 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12:00Z</dcterms:created>
  <dc:creator>USER</dc:creator>
  <dc:description/>
  <dc:language>en-US</dc:language>
  <cp:lastModifiedBy>USER</cp:lastModifiedBy>
  <dcterms:modified xsi:type="dcterms:W3CDTF">2002-05-24T09:39:00Z</dcterms:modified>
  <cp:revision>3</cp:revision>
  <dc:subject/>
  <dc:title/>
</cp:coreProperties>
</file>